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1056129161"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391336274"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931673244"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